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17739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93914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46069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10238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6044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71213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13566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28536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35540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754931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26458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76163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71045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40083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43321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13336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29759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80468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605232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94263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84188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626433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078047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42063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50079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40244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6384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25493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440714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683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43618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08409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267433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96366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81338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04159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090422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21887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82638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020682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54417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995275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26327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092741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