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290521777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2060410560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534969965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33165894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35033526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516428581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357833619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338168324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441974599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083935837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06923073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446394245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2050921289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566968825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767733610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956008014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579435724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429929452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099039522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224924955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968636841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245529223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565698286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748416146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722859177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582220072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297097732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920043356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414606232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700501203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717474507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246019227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913906264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987631356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738069943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907755283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307882964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634671533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202806183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721740262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383818826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151110516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643356651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261550259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182030464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844028048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363669038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965227841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993290147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863224193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484607505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567518359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70357754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244412171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326663408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431363583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