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54800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8599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85838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75687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8217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0518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44871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02979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0365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0641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44086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7863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58082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25604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94397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46583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40555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69047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401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5827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69706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0185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04826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42870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32883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0936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0004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00572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690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04291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85180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24676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5544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2465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3182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5488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29071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13991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77530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33933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69356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18189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4039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17586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11123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2082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74065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79114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42079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41185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26450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44174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78961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36120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27750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09959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