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56593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4823527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539098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748723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238187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06038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3307690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5826785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694273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561630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27343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61258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9462952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