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4201283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7825511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2448759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4208818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072661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9942783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0861522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8427261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170149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6592227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9499419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8636905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6777515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4630146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1197091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637346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803781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107208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015652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4623306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2937175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7344530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7961076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2185784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6367172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831873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