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174376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337711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3511530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646796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194406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844925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725989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09451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313410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04230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177668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415714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0975130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8531964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652790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752800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14126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819394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57839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107557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858368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063164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29791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334617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842817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27933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