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198958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322459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881775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8558646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8883193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19805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9110423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050369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0651028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2023586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1672428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529424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729500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110202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5093613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0659143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847202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148892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796372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9589230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623429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625744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4352448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218022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6098409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982829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