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51455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78572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562097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516316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72611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45447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18359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805644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426944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69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58118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42023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655511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174495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399222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56192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32279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75858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71446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14916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28312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472047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066776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91153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649538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80367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