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6114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57280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003385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318800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538031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68015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58862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349349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716552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2627480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832939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202374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578632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8875386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6884839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089697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878679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581592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95174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0976678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121024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378885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78212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627671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33855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089368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