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60768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68010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05682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56950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03984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06210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05105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212950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921600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526290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37367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243507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794376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59035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55967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93896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3391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71605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12120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186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99467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6698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344759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23972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32371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26424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