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7304037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261481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2041684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251275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872435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8757726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923237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719051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5382970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5440526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495089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9395867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6175712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8744340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272758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3544752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0722041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9246452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9367111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4955431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1469696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9728912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584211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6566842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870480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766557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