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722392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374452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475181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8903667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9736917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3647102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0887422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290817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2182755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289674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79699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445763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152808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998699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644873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056281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336216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393517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5032919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906593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382945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017033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2451137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9029031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324316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78548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