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0241130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929738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476786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033202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4984459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9615539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729297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55366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1125522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314319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542891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8885434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7975569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4752988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343679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29697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4109658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20975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2169436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087342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7310089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338575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268735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957254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6539744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705629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4379255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541211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897202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6226348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377726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9854800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042485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7351162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1568718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3397158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7694211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715370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3133613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9584349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9626227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302573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961473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332659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305696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8711017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006710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9591056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9338165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302877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091727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7622007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236186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6791854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1604498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516852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69205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