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5318003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1841798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3724108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1241493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785178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0808776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9674806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0762086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2613238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6767750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7406615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6517482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1164673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2096936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8266876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1688201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853294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894642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3356073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2568689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4341839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0991311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389792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511686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2228722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2187187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