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9946288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9186992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9271852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8279994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0175757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7870730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7022630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6362977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9065492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620057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8646688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356689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2995357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0371630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168851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6947743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205869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54134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5286002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8424814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4904649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6819546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4653920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1700520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6887443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497733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