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7393877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9055979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7834702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399821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4804902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3621118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1770406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0453158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468400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152866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96830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793159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281294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4569916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020739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62463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2184865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1632306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8110787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9128147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638105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4709468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710462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7433394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147385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348659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