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26150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56269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43932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83363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851657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95916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54080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60238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261703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385029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431452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628378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14050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03537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991159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83800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50774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73561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93026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81784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800398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177599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06689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90205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95598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62465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157184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11196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27483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65664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47866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714441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05332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555123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67965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56222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91766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916481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896217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07782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41083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19830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01546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888954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