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75753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84972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40935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98945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68743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76504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889643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17952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11230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88944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07742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41395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6666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28598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73351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82278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7146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0583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81477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48656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93196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42249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4080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11842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60006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41281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10585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56752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62860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0027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46611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47245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23139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75714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5810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87409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0911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27132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60274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99919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15503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63476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05159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82309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93121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44419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24788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92087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303947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680076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77516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67466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76549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71174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030104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48281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