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35166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52501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24506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04780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57099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44589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62875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87746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60923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4784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0024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08359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71153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369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68263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2880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80409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23137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40591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44629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1014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97635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40437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59819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5557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09776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18122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09237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36564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73721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9232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0311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24372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14148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78005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69098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57823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79748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02340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23140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8282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430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83577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28458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94410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61061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26791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39331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24748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65084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81206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107321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68483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11492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82366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486250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