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893751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5567007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3310317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9908562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895306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2563425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4876154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8288303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0688170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834867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56426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0160578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343445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