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71791324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0970780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7769852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4490719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52082076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4410810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7394846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9749940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3217282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2540839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5050579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4735681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2437945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6207550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6973480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0784184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131273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6449376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70657831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9250662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5044915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8756164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2961184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0448285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8722834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55145726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