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216395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910901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67605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257703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59704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56821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87815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76648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45072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167192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608391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70857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8289608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782102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141149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85414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27271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190416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934112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805010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09753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179961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41458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96665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9315135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8074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