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777736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97428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31652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519370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595329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53766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44368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92087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86660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799928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74422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332807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63373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494008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43170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928367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33897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89477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3492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44140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52192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93572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105843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59231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234347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23934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