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64998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50448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6102206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081766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413521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747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311230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98307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127868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921026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619009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741973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938330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000859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870927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955127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104992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456127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195264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494463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902718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82868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970641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985024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34757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896603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