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42018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07399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45125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351374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39408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54099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93725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84482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50427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4649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55690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004475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291080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174579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35262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206945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66955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00552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229368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75608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7415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602559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99461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35799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26013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41280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