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7422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13993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74879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21966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35792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56448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7278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66609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56314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727947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5310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00721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82738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176681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808363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87298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83645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31042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51691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21248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87978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42612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50508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54938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49214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38444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