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900343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7483063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424588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831881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630563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9420026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303506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657296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703227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445818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1983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94984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347356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3475700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245398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248780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1461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42452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547245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06423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13328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037275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6384150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168634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338419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880526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