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114938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386615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752630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084673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079739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1412965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066422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249315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0287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528759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02397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63524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2411794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314386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84593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189704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177312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10356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50977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3008281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586538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10267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198952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201633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266709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9347718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9182839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914768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891192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861018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024282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230139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545111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986527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863853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11739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662733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57701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984873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939340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430711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6954194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812483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218446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740622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67847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904037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83450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057265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364619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540976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787343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213543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658680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89899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00811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953121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