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152051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923297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2160909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092386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637521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213625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2049821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722578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02451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804190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82545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0868281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247989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30830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56465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251842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01631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31567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95075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050766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949409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484174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50957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472854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264507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387737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