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6350680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0554201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290055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6292082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4583017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55459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199651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629146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585679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974018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388103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210271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8387655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499425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022692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943928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8245026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2535690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8543517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4336949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731721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2566358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3207172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6071152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8828104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062848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