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5531573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1395871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882905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850743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8989752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9731764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7344314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2606276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5500282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452705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299903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3014624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313472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3783707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980087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0043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4369825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6412696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2206067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6749777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436760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6031725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5045289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9476371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824104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164348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