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4065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698281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19312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24042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5183373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49768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12546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77199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964595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2812481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370940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252277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390163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40619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4274561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19450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925915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70619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318043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51847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9235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76426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83299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93188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244288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958289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163536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64412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91644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32904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49292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481841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79508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362082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77280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01628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653452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54998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85621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65892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978888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095553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16216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766204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