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4644515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0649462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721841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519941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7353784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2287168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0938529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2042125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1914430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3943954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0934418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6517275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8794879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727516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1053451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5517553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010706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0029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061313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367302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598131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4145177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5126334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946479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9281903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7919765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477844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7432942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9048951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952428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0764964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345461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6517340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6138526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011272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5730665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4331951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122957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474323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4353214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591672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0506605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7388473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590921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329473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2123787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7772930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1604397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3877831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3286134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3090491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9177743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6198152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0315619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8573089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6745162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