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72838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01604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23345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804612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122912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738831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40045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92228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717808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46317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534618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65445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13459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38840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374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155806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09051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51895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04234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22246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12111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23301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418569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97165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73296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13352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54426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737289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306320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79927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68685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66129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67591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466432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07457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266417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203934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81722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266704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562275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111162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50326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88211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20254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054204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636721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613153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31026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1350489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5832774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8569155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5484146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4047809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060167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540657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3080502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