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689368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04967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136966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05200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6464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244523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301876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05413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34995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332678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56578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180490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066309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