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5261014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170513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5160257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7468356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160033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335932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9584187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8257441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0919732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5969820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7210279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1327770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2184936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8391389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0420794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469928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43627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389970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2901801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725917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7735087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543699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277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1119127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5365157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410394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