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977665339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22667263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587317091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36869799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009692659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364598847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81266973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53224601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664249688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113272300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633548029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383763910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798264817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527971644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75565557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433684377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891122187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26056208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878342747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528305063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12164726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70348254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110562260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66834852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201112207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52598821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