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6126569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6440349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047478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38500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38215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0017696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8775547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4166927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5475281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9665793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1624619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1130827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5341837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710849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5603034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2967178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8549152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597350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332512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1478878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3346329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8230842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5062451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9262978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8604234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247013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