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90475642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0704866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1477697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06297973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8903800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55697548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42782045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89104125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1853286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561463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7761385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28913261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43619086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4321908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8701794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0991271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5575890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0749074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8662765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78778934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8128959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66385697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7289603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0810099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36676923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2269407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