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0907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5156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25876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21473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85231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59199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84688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103821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516682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50133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12511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84552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45758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33394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41491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65065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344021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13313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08619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06042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844568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83462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203323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34309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88547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08402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