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093390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351395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351792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648655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250201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182116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917545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9966331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7660949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164694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415617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9445462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394556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1971454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6615747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60754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433678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603908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1144070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342997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394648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6709716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887632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507854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0495082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7962549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