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7145079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2726036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764354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9351812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643667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1425762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454411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6123277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0252611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1469148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144521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9209470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6643749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13864187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6878719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0543853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7325011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533061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1254018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3901726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562478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0628837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844301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6138883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1885306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884826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