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13880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829888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225355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6446111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2420969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489490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98251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4340031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025718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710438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65780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4323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3307859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56325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636522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861881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865188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9669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1760153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198092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434250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938751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368029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209158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641620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50123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