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544772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56915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619377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0898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798941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49181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12567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8641202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376493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74262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834885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263293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950472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842102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989671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23550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567171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1598281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507437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454365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962502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831354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430576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793974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39641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029900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740259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096056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858119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35553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22111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154078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29660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698647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076406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335692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753259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653609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748840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1922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666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202896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770057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904465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696254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210583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277914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46397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677569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98166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854483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384933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034000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96769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24901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354510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404876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