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7685298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0676973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9339002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3927031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2303699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7568787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4520988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9611228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8393850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7370215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756804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6340115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8683734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4709211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6240583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1446196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324787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350509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6483468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7497384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5807899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5399344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429820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1401431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478723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7884298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