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70995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7680878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986045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52793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66682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467097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986110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35771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023952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1092495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118066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3373005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571246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73639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47108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200835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88862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96359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68229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383956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42073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04835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413586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46171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819482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63382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