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73424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06059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661272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83666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63639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86121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39404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362237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79721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1887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48276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41594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78179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15276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3331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99670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21211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90182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706003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12307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59227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645429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983768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972485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07167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5213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