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30981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44874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80718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80229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98556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92433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804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47082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0518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92945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42524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78658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53902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64564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62398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08098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78408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5251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22679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46565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81826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057519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93411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37102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67399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3520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41976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11555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64397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11060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46310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5667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8679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79589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481999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99875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35561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92813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00497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02073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15953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91164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43945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81092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