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316878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206376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434663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947490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211837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210170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736401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261861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033920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76341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652618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758218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780105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439167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710412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328601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245087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800459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35004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291250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410513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6105237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463612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325047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82634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859168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34649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834838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564984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518284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744934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316915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956333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345464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794937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294749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760749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84172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234812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585416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927165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944019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672982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0462207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0005115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7043704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654272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5786971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332983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2997657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8686113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7387510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3682051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7579598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238554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5179141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