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967856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60042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62860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05028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439345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694182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3753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90351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851552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59525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479030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48690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40542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08357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348024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80136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62995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406254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811175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82699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716207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83718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166524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22881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19554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03968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9263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258350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119683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005552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01837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9061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78207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702801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133247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95123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177797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476645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83966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209336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660526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18797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70150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44834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596699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957824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6309301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205759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108342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991474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308726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722532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7793166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250056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347313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5791756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